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34890" cy="803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© 2005 by Edizioni Perifer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a degli Stadi, 9/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l. e Fax (0984) 48139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7100 COSE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-mail edizioniperiferia1@virgilio.i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ww.aec. calabria.it/perife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9480" cy="856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autoSpaceDE w:val="false"/>
        <w:jc w:val="both"/>
        <w:rPr>
          <w:rFonts w:ascii="Verdana" w:hAnsi="Verdana" w:cs="Garamond-BoldItalic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Garamond-BoldItalic" w:ascii="Verdana" w:hAnsi="Verdana"/>
          <w:b/>
          <w:bCs/>
          <w:i/>
          <w:iCs/>
          <w:color w:val="333333"/>
          <w:sz w:val="28"/>
          <w:szCs w:val="28"/>
        </w:rPr>
        <w:t>PREFAZION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eci “Grandi Processi”, che si snodano nell’arco di oltre un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ecolo sono lo strumento, con il quale Silvana Palazzo “legge”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tenta, almeno, al di là di protagonisti, comprimari, comparse del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rito processuale, tutto un mondo (tutto il mondo?) di ambienti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zone, umori, che, al fondo, più la interessano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i affacciano, così, tra delitto e processo, tra processo e condanna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 soggetti storici che interessano l’Autore: la società, 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mandanti dissimulati di Prefettura e Questura, per “i pugnalatori”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ambiente, per Musolino; la gente indigente per il maxiprocess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l 1903 a Cosenza; i torvi interessi “ricchi” nel caso Reda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 condizionamenti mafiosi (o, comunque, di potere) nel cas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Russo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alazzo sintetizza con grande stringatezza i casi, ma riesc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ogni volta a fare emergere il di più, a monte, a latere, di società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 contesto, di potere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Rifacendosi a cronache di oltre un secolo fa, poi, via via 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quelle relative a casi clamorosi, fin quasi al termine del secol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corso, l’Autore riesce a coniugare il calore della partecipazione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impegno interpretativo, l’attenzione sincera all’oggetto dell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ricerca, con la freddezza e la definitività della storia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Questa a me sembra essere, insieme, la nota caratteristic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l libro e il merito principale dell’Autore: questo porsi davant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lla devianza con il “mestiere” dell’entomologo (il che lo sottra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lla caducità della cronaca quanto alla presunzione supponent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lla storia) di più: la “operazione” viene effettuata senza compiacenze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eggio: complicità, “pelose”, alla moda, a modernism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 maniera, ma anche senza sussiegose prese di distanza piccol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borghesi, perbenismi datati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Autore ha un duplice vantaggio, rispetto alla materia ch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tratta: per un verso, non partecipa a nessuna delle categorie usualment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 contatto professionale con il delitto, il reo, ovvero l’ambient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he lo esprime e partorisce, l’Avvocato difensore, che n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posa, ed enfatizza, ragioni e giustificazioni (ovvero “a contra-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rio” le nega o minimizza), il giudice che deve dare, a delitto 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linquente, giudizio e sanzione; per altro verso, usa le categori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ll’insegnamento, l’approccio, di cui la “comprensione” non è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gratuita indulgenza consolatoria, ma voglia e capacità di capire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eggere la realtà, cercando di coglierla, contestualizzandola (anch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n tutte le sue ricadute “sociali e psicologiche”); si apprezza l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rofessionalità del docente, non imprigionato nella (dalla) teori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né volgarizzato nell’empiria pragmatica, ma quotidianament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mpegnato ad utilizzare e prima, verificare, saggiare sul camp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a bontà degli strumenti ermeneutici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Ognuno dei casi affrontati presenta profili interessanti (al termin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lla lettura del libro, ti accorgi di come, di quanto, tale “interesse”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penda dalla scelta e dalle sottolineature dell’Autore)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ominciando dal processo a Palermo di metà 800, “a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ugnalatori”, in cui il rito processuale si risolve nella ratific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obbediente di decisioni, prese dall’alto ed altrove, farsa di balordi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agati dal potere, in cui condanne rapide ed enormi sono il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rezzo di avallo alla repressione piemontese, da protrarre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assando, a fine 900, ai processi, celebrati a Reggio Calabri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ed a Lucca, a carico del “Robin Hood” delle Calabrie, il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bandito Musolino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a fa da padrone il celebre positivista Cesare Lombroso, l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ui teorie appaiono ben presenti e pesanti, benché tosto superate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Tali teorie, se, per un verso, non lucrano all’imputato l’infermità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mentale (a Lucca la pena sarà dell’ergastolo), per altro vers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potecheranno mentalità e costumi per più generazioni, con l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tereotipo negativo “il calabrese” 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l processo (uno dei primi esempi di maxiprocesso), a caric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 oltre 100 imputati, che, a principio del secolo, si propos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 giudicare ed eliminare la “guapparia a Cosenza”, consent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ll’Autore, attraverso lo spaccato giudiziario e le interpretazion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tosto fornite, nell’immediato ed in seguito, di mettere a confront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e chiavi sulle radici, indigene ed endogene, ovvero d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“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trasferta”. Si pensò, infatti, ad operai calabresi e siciliani dell’impres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ferroviaria Aletti, a detenuti, già nelle carceri di Reggi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alabria; alla camorra (la cui influenza fu desunta dall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gerarchia dei “gradi” rinvenuti tra gli associati: “giovanott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’onore, “picciotto”, “camorrista”)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Nel “caso Reda”, pure di fine secolo, l’Autore, forse più ch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nelle brevi note in calce agli altri casi, coglie l’eclatanza dell’ingiustizia,il prevalere del potere, dei poteri, la vittima sacrificale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a scontata conclusione, i silenzi colpevoli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l processo, trasferito da cause volute ed oscene, i testi di caric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eclissatisi, il Procuratore del Re, che chiede rinvio; la part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ivile che chiede in Cassazione il trasferimento del processo per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egittima suspicione, tosto accordata, atti a Salerno, ergastolo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Autore, pur nel limitato numero di processi ricordati, si occup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ripetutamente del “legittimo sospetto”, sottolineandone definizion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e valore di grimaldello della legge, invece che chiave d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giustizia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nche nel processo del 1906 a carico di Russo Calogero, l’Autor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ita la legittima suspicione; invocata la quale, il process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viene trasferito dalla Sicilia a Catanzaro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Autore cita Pasquale Rossi e gli studi dello stesso sull’importanz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i fatti bio-psicologici e psico-collettivi; mostrando d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vere ben metabolizzato e condiviso il taglio socio-psicologic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ll’inventore della “demopedia”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l “rimedio” non serve e non risolve. Anche a Catanzaro son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otenti ed influenti “protettori” capaci di indirizzare, e condizionar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un risultato giudiziario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Autore coglie modifiche ambientali, evoluzioni sociali, attravers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ui il potere, economico e non solo, da vecchio vincol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tribale si appresta a diventare moderno gruppo di pressione.-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iamo quasi a metà secolo. La caduta del fascismo e la fin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lla guerra conferiscono scansione epocale al momento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Autore “avvicina” i due processi, celebrati, il primo, a caric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ll’ex questore di Roma Pietro Caruso, l’altro a carico d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Herbert Kappler, massima autorità nazista a Roma; e riesce 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renderne il clima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e Fosse Ardeatine hanno rappresentato il massimo sfregi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l Paese occupato, da parte dei criminali occupanti. Donato Carretta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già direttore delle carceri di Regina Coeli, sostanzialment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erseguito da, per, accuse pesanti e fondate, viene inseguito, per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e vie di Roma, colpito, affogato nel Tevere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fensore di Caruso, un valoroso avvocato, antifascista, inutilment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nvocante clima, ruoli, misura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a sentenza, scontata, sarà di morte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er Kappler, cambiato momento e clima, la pena sarà dell’ergastolo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oi l’evasione, rocambolesca, il ritorno in patria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l processo che segue è del 1946, a carico della Cianciulli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a vicenda – orrida – viene raccontata anche grazie a particolar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ed interpretazioni dell’autorevole giudice Filippo Leonett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(manca soltanto, rispetto, appunto, allo orrido del cannibalism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lla saponificatrice, le morti premature di 13 figli sui 17 concepiti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una risposta acquietante ai 30 anni di pena irrogati a soggetto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ertamente e visibilmente infermo di mente)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l processo a Catanzaro del 1963 “ai mammasantissima” vede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nche qui, fatti siciliani, l’autobomba a Ciaculli, “trasferiti” per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egittima suspicione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Autore ascrive le generalizzate assoluzioni, le rare miti condann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er fatti minori allo spirito garantista del ’68. Ed anch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ll’attenuarsi delle attenzioni del fenomeno mafioso, con una opinion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ubblica più attenta alle concomitanti lotte studentesch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ed ai tentativi di golpe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rofili idonei a suscitare la curiosità popolare ha anche il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aso “squartatore del Tevere” Vincenzo Teti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“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Vincenzino er calabrese”, come viene affettuosamente chiamat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nella borgata ultra popolare in cui vive, uccide la prostitut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 cui era “pappa” ed il marito di lei. Quest’ultimo viene accoltellato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a donna, strangolata. “Vincenzino er calabrese” taglia 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ezzetti i due corpi, ne riempie alcuni sacchi di iuta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l diminutivo con la connotazione geografica; la lugubre scopert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i corpi sezionati, in riva al Tevere (per un giorno assimilat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lla Senna, così come per un giorno alla Parigi di Maigret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è assimilata la Roma, per un giorno non più “città santa”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tra “dolce vita” di pellegrini e turisti) servono all’Autore per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una serie di interessanti connotazioni, anche in termini di psicologi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lla folla, di indici, idonei a richiamare su di un fatt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 cronaca, su un processo, l’attenzione, sovente “morbosa” dell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gente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iamo al “processo del secolo” a Palermo. Siamo a fine ’86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a pochi anni la legge Rognoni-La Torre ha introdotto la figur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utonoma di reato dell’art. 416 bis della legge penale (“associazion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er delinquere di stampo mafioso”)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l grande capo mafioso Tommaso Buscetta, catturato in Spagna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venta il primo grande pentito. Il processo durerà oltre 600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giorni e, per le pesanti condanne (19 ergastoli; 342 imputati condannat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u 456) di primo grado, sostanzialmente confermate in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ede di Appello e di Cassazione, sarà ritenuto e dichiarato il primo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erio colpo frontale alla mafia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Non riesco ad impedirmi una personalissima nota. Quant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ompressioni di diritti degli imputati quel maxiprocesso ha registrato?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Quanta gratuita ed ingiustificata gratitudine sociale h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ucrato a quella nuova ipotesi criminosa, che i giuristi più attent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e vigili hanno, da subito e sempre, criticato ed avversato, qual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trumento pericolosissimo di repressione arbitraria e di legalità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ompromessa?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Ma io so bene che il profilo, appena accennato, non rientrav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nell’economia del lavoro dell’Autore, e non intendo fargli caric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 mancate risposte a quesiti, non posti, né obbligatori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ntendo, invece, dare atto alla prof.ssa Palazzo di avere selezionat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asi umani, processi, ambientazioni, momenti, che, pur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nella estrema negatività del quadro, non ignorano, né negano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respiro ed emenda, soprattutto in termini sociologici e “politici”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(in senso aristotelico)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Herry Beyle ha scritto: “non ha senso imputare allo specchi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o squallore della vita che riflette”, ma abbiamo appena accreditat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l particolare specchio”, usato dall’Autore, la capacità d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ndare oltre lo squallore ed il negativo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Friederich Nietzsche, nel suo “Al di là del bene e del male”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rammenta: “chi lotta con i mostri deve guardarsi dal non diventar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on ciò un mostro. E se guarderai a lungo in un abisso, anch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abisso guarderà in te”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o leggo nell’autorevole massima un duplice autorevole inse-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gnamento. Sotto un primo profilo, il filosofo ci mette in guardi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al “modo” del combattimento, dagli strumenti, le “armi”, del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ombattimento. Che, se conquistati ed assorbiti dall’oggetto del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nostro combattimento, coinvolgeranno anche noi, equiparandoc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l mostro che vogliamo combattere. Sotto altro profilo è una lezion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 umiltà, che vuole l’Autore dell’indagine disponibile al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“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reciproco”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Autore si cala nella realtà che esamina, con strumenti d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ricerca onesti e “puliti”, tali rimasti per tutta la durata dell’indagine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enza compromessi e cali di tensione. E mettendosi in discussion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d ogni piè sospinto con lealtà e probità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oco prima di suicidarsi, Cesare Pavese aveva scritto: “Il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olore ha invaso anche il mattino”. Ed infatti, subito dopo, con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rudele e suicida coerenza, si suicida. Perché, quando il dolor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ostituisce la speranza, quando il tempo del progetto (il mattino)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è “espropriato” dal tempo della disperazione, la soluzione logic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onsequenziale è la morte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erciò il cittadino impegnato e consapevole non può abbandonars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l dolore, alla pur giusta ricognizione dei mali del mond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e della vita. Deve progettare il futuro, deve “costruire” i mezz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er riparare i mali del mondo e della vita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ir Arthur Conan Doyle ha ricordato che: “Il crimine è un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osa comune, la logica è una cosa rara. E Luigi Pintor ne “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uoghi del delitto” che anche la morte è un labirinto dove c’è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uscita. “La sfinge che sbroglia da sé l’enigma”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Un tempo si sintetizzava così quest’impegno: coniugare il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essimismo della ragione con l’ottimismo della volontà. E Luig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Einaudi: “fa quel che devi e venga quel che può”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 più: cercare, studiare, guardare, approfondire è, non il migliore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ma l’unico mezzo per progredire, per migliorare il livello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generale della vita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“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Cos’è una erbaccia? Una pianta di cui non sono state ancor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coperte le virtù” ha scritto Emerson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Quando un Tribunale emette una sentenza, siamo portati 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ensare che uomini giudicano altri uomini secondo l’interpretazion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 testi penali, cui, in una data epoca si sentono portati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È sempre legittimo il sospetto che la giustizia sia “una fuggitiv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he velocemente diserta il campo dei vincitori”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Ma, quando legge, giustizia, sentenze servono a scrutare il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mondo, a postularne il progresso, siamo già alle soglie di scoprire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 questa ennesima, inutile erbaccia, nuove, entusiasmanti virtù.</w:t>
      </w:r>
    </w:p>
    <w:p>
      <w:pPr>
        <w:pStyle w:val="Normal"/>
        <w:autoSpaceDE w:val="false"/>
        <w:jc w:val="right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  <w:t>Ernesto d’Ippolito</w:t>
      </w:r>
    </w:p>
    <w:p>
      <w:pPr>
        <w:pStyle w:val="Normal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Garamond-Bold"/>
          <w:b/>
          <w:b/>
          <w:bCs/>
          <w:color w:val="333333"/>
          <w:sz w:val="28"/>
          <w:szCs w:val="28"/>
        </w:rPr>
      </w:pPr>
      <w:r>
        <w:rPr>
          <w:rFonts w:cs="Garamond-Bold" w:ascii="Verdana" w:hAnsi="Verdana"/>
          <w:b/>
          <w:bCs/>
          <w:color w:val="333333"/>
          <w:sz w:val="28"/>
          <w:szCs w:val="28"/>
        </w:rPr>
        <w:t>INTRODUZIO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Il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Centro di Ricerca e Documentazione sul fenomeno mafios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l’Università della Calabria è una struttura per molti aspetti storic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l’Università della Calabri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È dotato di una biblioteca specializzata con volumi italiani 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tranieri inerenti il fenomeno criminale, atti giudiziari e di commission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arlamentari antimafia, con annessa emeroteca con quotidian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iviste e periodici di settore oltre a vario materiale audiovisiv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utile alla comprensione e allo studio della devianza e dell’illegalità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’attività, svolta ad ampio raggio anche in sinergia con organism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azionali e internazionali, è volta alla promozione ed all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alvaguardia della legalità e alla tutela dei diritti umani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 tale scopo utilizza oltre al giornalismo sociale e culturale 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>a specifiche pubblicazioni anche iniziative sul territorio come strumenti atti a controbattere e stroncare la diffusione della mentalità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afios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rendendo come riferimento la ricerca “Mafia e tipi di società”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niziata da Pino Arlacchi nel 1977 è più di un quarto di secol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he il Centro opera fornendo significativi contributi finalizza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lla conoscenza del fenomeno criminale 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n particolare risale al 1982 la pubblicazione di una ricerc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volta dal gruppo di lavoro costituito da Arlacchi, Pieroni, Tucc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altalamacchia e Spagnuolo sulla criminalità a Cosenza e provincia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mmissionata dall’Amministrazione Provinciale del temp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el 1988 il progetto è stato rilanciato con la costituzio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>dell’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Osservatorio sul fenomeno mafioso</w:t>
      </w:r>
      <w:r>
        <w:rPr>
          <w:rFonts w:cs="Verdana" w:ascii="Verdana" w:hAnsi="Verdana"/>
          <w:color w:val="333333"/>
          <w:sz w:val="28"/>
          <w:szCs w:val="28"/>
        </w:rPr>
        <w:t>, ospitato prima dal Dipartimento di Sociologia e successivamente dal Settore Educazion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ermanente dell’Unical, con attività caratterizzata, speci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egli anni ’90, nella convegnistica e nella produzione editorial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’organismo, è composto da esponenti del mondo accademico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giuridico e culturale nominati con decreto dal Rettore Unical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Per tornare al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Centro di Ricerca e Documentazione sul fenomeno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mafioso e criminale </w:t>
      </w:r>
      <w:r>
        <w:rPr>
          <w:rFonts w:cs="Verdana" w:ascii="Verdana" w:hAnsi="Verdana"/>
          <w:color w:val="333333"/>
          <w:sz w:val="28"/>
          <w:szCs w:val="28"/>
        </w:rPr>
        <w:t>è da rilevare che, negli ultimi anni s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egistra una intensificazione della sua attività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l 2002, in particolare, la psicologa sociale Silvana Palazzo h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ipreso un consolidato ambito di ricerca, quello del fenomeno omici-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rio nel territorio calabrese, licenziando, con Arcangelo Badolati, i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volume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Omicidi nel Cosentino (1998- 2001)</w:t>
      </w:r>
      <w:r>
        <w:rPr>
          <w:rFonts w:cs="Verdana" w:ascii="Verdana" w:hAnsi="Verdana"/>
          <w:color w:val="333333"/>
          <w:sz w:val="28"/>
          <w:szCs w:val="28"/>
        </w:rPr>
        <w:t>, per i tipi del Centro Editorial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 Librario dell’ Atene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Un’analisi, quella dell’anomalia omicida nella recente storia criminal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tale provincia, che, partendo dall’esame di rilevazioni statistich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el quadriennio in esame, ha fornito una puntuale ricognizio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>di alcune significative tendenze, interne ed esterne all’universo criminale, nell’area di riferiment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mostrando, come ha rilevato Elisa Speretta in una sua recensio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>al libro in questione pubblicata su “ Narcomafie”, “il crescente manifestarsi dell’omicidio su strati sociali del terziario che prima ne erano immuni “ sullo sfondo di più generali mutazioni socioeconomich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’attività di ricerca psicocosociale è naturalmente confluita ne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saggio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L’omicidio relazionale. Sette casi per sette delitti</w:t>
      </w:r>
      <w:r>
        <w:rPr>
          <w:rFonts w:cs="Verdana" w:ascii="Verdana" w:hAnsi="Verdana"/>
          <w:color w:val="333333"/>
          <w:sz w:val="28"/>
          <w:szCs w:val="28"/>
        </w:rPr>
        <w:t>, edito da Periferia, in cui è stata enucleata una precisa categoria di delitto scaturente dalla lacerazione delle relazioni interpersonali. Nel lavoro, all’indagine analitica dei fattori che scatenano l’evento omicida di tip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“</w:t>
      </w:r>
      <w:r>
        <w:rPr>
          <w:rFonts w:cs="Verdana" w:ascii="Verdana" w:hAnsi="Verdana"/>
          <w:color w:val="333333"/>
          <w:sz w:val="28"/>
          <w:szCs w:val="28"/>
        </w:rPr>
        <w:t>relazionale”, condotta dalla Palazzo, è seguita la descrizione narrativ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Badolat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Il volume sui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“Grandi processi” </w:t>
      </w:r>
      <w:r>
        <w:rPr>
          <w:rFonts w:cs="Verdana" w:ascii="Verdana" w:hAnsi="Verdana"/>
          <w:color w:val="333333"/>
          <w:sz w:val="28"/>
          <w:szCs w:val="28"/>
        </w:rPr>
        <w:t>rappresenta oggi un contribut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ll’analisi sociale più allargato alle prospettive storica e antropologic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oltre che a quella più prettamente giuridica come la tematica trattat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otrebbe lasciare intender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l rito processuale diventa, nei saggi della Palazzo, uno specchi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 disagio e delle patologie che il crimine cel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a sua osservazione si poggia nello specifico su una serie di “gran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rocessi”, divenuti tali dalla amplificazione resa possibile dall’interes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della collettività ma il più delle volte dall’attenzione mediatica (l’autrice ha di recente pubblicato , in materia di rapporti psiche sociale e mass media, il volume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Mente Media Cervello. Anticorpi critici</w:t>
      </w:r>
      <w:r>
        <w:rPr>
          <w:rFonts w:cs="Verdana" w:ascii="Verdana" w:hAnsi="Verdana"/>
          <w:color w:val="333333"/>
          <w:sz w:val="28"/>
          <w:szCs w:val="28"/>
        </w:rPr>
        <w:t>)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venti giudiziari. Ma soprattutto storie di uomini, di consorterie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comunità .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color w:val="333333"/>
          <w:sz w:val="28"/>
          <w:szCs w:val="28"/>
        </w:rPr>
        <w:t>Prof. Giuseppe De Bartolo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  <w:t>Delegato per l’Educazione Permanente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  <w:t>Università della Calabria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Garamond-BoldItalic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Garamond-BoldItalic" w:ascii="Verdana" w:hAnsi="Verdana"/>
          <w:b/>
          <w:bCs/>
          <w:i/>
          <w:iCs/>
          <w:color w:val="333333"/>
          <w:sz w:val="28"/>
          <w:szCs w:val="28"/>
        </w:rPr>
        <w:t>PREMESSA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Nel panorama contemporaneo relativo all’analisi mafiosa 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riminale, il Centro di Ricerca e Documentazione dell’Università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ella Calabria si è sempre proposto con una sua produzione ben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recisa svolgendo tra l’altro opera di ricerca su fatti ed event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riminosi non solo della contemporaneità ma anche storici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È così che si colloca questa pubblicazione contenente la rivisitazion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 casi giudiziari emblematici di varie tipologie di crimin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e quindi di processi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Un processo, un processo penale è un crocevia di storie che,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nel procedere, si intrecciano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Un rito, dettato da regole date, che consente il giudizio degl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uni in capo agli altri a seguito di una trasgressione accertata e in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virtù di una autorità conferita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a sempre “lo scopo del processo penale è quello di fornir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una ricostruzione immediatamente comprensibile, plausibile 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oerente del fatto oggetto del giudizio e delle circostanze che lo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hanno accompagnato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Tale ricostruzione avviene per mezzo di segni, strumenti linguistici,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intattici e procedurali attraverso i quali una realtà storica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i trasforma in una realtà giudicabile e il sapere tout court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venta “sapere nelle forme del processo”(*)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esito finale di tale ricostruzione obbedisce alla libera coscienza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ed all’autonomo convincimento del giudice.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giscono, al riguardo, diversi fattori, interni ma anche extraprocessuali, che il magistrato può recepire come propri per definire la vertenza, per approdare alla sentenza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l giudicato si giunge a seguito di un confronto dialettico fra l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arti in causa, spesso conflittuale, perché è in gioco l’immagin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etica di un imputato o di più imputati nei confronti della comunità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verse le figure che partecipano al canovaccio della scena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rocessuale; alcune visibili - giudici, avvocati, testimoni, guardi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- altre no come l’opinione pubblica, la pressione sociale, il livello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olitico, fattori di tipo psicosociale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 processi, i grandi processi possono anche essere collocat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in sequenza, tracciato di come sia evoluto o involuto il costume,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a legalità, le patologie sociali, in una nazione quale l’Italia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’iter processuale, visto nei suoi aspetti più eclatanti e “neri”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offre cioè la possibilità di vedere in controluce quella che non è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solo una casistica utile alle statistiche giudiziarie o per noir letterar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o cinematografici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riminali associati o improvvisati, delitti premeditati o d’impeto,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ratiche cannibalistiche e stragismo efferato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Quando queste storie giungono alla resa dei conti con la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legge, è come se svelassero ai più quanto siano profonde ed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oscure le cause che determinano l’agire umano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È questa, probabilmente, la chiave di lettura per un volum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he assemblando dieci processi (**) tenutisi in oltre un secolo d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vita giudiziaria italiana restituisce e rinforza l’idea di un processo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come spazio simbolico, di snodo giuridico, esistenziale e al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tempo stesso di passaggio importante per capire chi siamo e com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eravamo.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  <w:t>Silvana Palazz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OTE: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(*) L. DE CATALDO NEUBURGER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Processo penale e psicologia</w:t>
      </w:r>
      <w:r>
        <w:rPr>
          <w:rFonts w:cs="Verdana" w:ascii="Verdana" w:hAnsi="Verdana"/>
          <w:color w:val="333333"/>
          <w:sz w:val="28"/>
          <w:szCs w:val="28"/>
        </w:rPr>
        <w:t>, sta in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 xml:space="preserve">A. QUADRIO e G. DE LEO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Manuale di psicologia giuridica</w:t>
      </w:r>
      <w:r>
        <w:rPr>
          <w:rFonts w:cs="Verdana" w:ascii="Verdana" w:hAnsi="Verdana"/>
          <w:color w:val="333333"/>
          <w:sz w:val="28"/>
          <w:szCs w:val="28"/>
        </w:rPr>
        <w:t>, LED, Milano, 1995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(**) Tratti da “Redazione Unical” rivista edita dalla Fondazione Italian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John Dewey o.n.l.u.s. - Direzione c/o Dipartimento Scienze dell’Educazione, Università della Calabri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a selezione dei 10 processi proposti in questo volume, pur guardand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d un ampio arco storico spaziale e temporale, è stata effettuat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 una prospettiva di connessione nera-giudiziaria che non sempre è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contat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Garamond-BoldItalic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Garamond-BoldItalic" w:ascii="Verdana" w:hAnsi="Verdana"/>
          <w:b/>
          <w:bCs/>
          <w:i/>
          <w:iCs/>
          <w:color w:val="333333"/>
          <w:sz w:val="28"/>
          <w:szCs w:val="28"/>
        </w:rPr>
        <w:t>... E LOMBROSO SPIEGO’ IL “CALABRESE”</w:t>
      </w:r>
    </w:p>
    <w:p>
      <w:pPr>
        <w:pStyle w:val="Normal"/>
        <w:autoSpaceDE w:val="false"/>
        <w:rPr>
          <w:rFonts w:ascii="Verdana" w:hAnsi="Verdana" w:cs="Garamond-Bold"/>
          <w:b/>
          <w:b/>
          <w:bCs/>
          <w:color w:val="333333"/>
          <w:sz w:val="28"/>
          <w:szCs w:val="28"/>
        </w:rPr>
      </w:pPr>
      <w:r>
        <w:rPr>
          <w:rFonts w:cs="Garamond-Bold" w:ascii="Verdana" w:hAnsi="Verdana"/>
          <w:b/>
          <w:bCs/>
          <w:color w:val="333333"/>
          <w:sz w:val="28"/>
          <w:szCs w:val="28"/>
        </w:rPr>
        <w:t>LUCCA, PROCESSO A MUSOLINO,</w:t>
      </w:r>
    </w:p>
    <w:p>
      <w:pPr>
        <w:pStyle w:val="Normal"/>
        <w:autoSpaceDE w:val="false"/>
        <w:rPr>
          <w:rFonts w:ascii="Verdana" w:hAnsi="Verdana" w:cs="Garamond-Bold"/>
          <w:b/>
          <w:b/>
          <w:bCs/>
          <w:color w:val="333333"/>
          <w:sz w:val="28"/>
          <w:szCs w:val="28"/>
        </w:rPr>
      </w:pPr>
      <w:r>
        <w:rPr>
          <w:rFonts w:cs="Garamond-Bold" w:ascii="Verdana" w:hAnsi="Verdana"/>
          <w:b/>
          <w:bCs/>
          <w:color w:val="333333"/>
          <w:sz w:val="28"/>
          <w:szCs w:val="28"/>
        </w:rPr>
        <w:t>IMPUTATO-CAVI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atural born killer? La personalità del bandito Musolino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ncora oggi, pare avvolta da zone d’ombr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Brigante o bandito? Epilettico o depresso? Demente o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stituzione delinquenziale quasi un mas murderer? Fanciull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feroce o buon selvaggio toccato da quello “spirito maffioso”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iconosciutogli persino da un biografo benevolo come il Nucera-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benavoli?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on è da sottovalutare il suo mito eroico di strenuo difensor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la giustizia legale diffuso nella comunità in cui esercitò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un ruolo carismatico di controllo sociale, dove era ben vist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i proprietari terrieri per il freno ai piccoli reati di campagna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 assieme rispettato, quasi rivestisse un incarico onorario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gli associati a delinquere dell’area reggina del temp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lcuni tratti sociopsicologici del personaggio sono in qualch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odo delineati nelle pubblicazioni esistenti, molte di tagli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omanzato, alcune di un certo spessore scientifico talora conness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i due grandi processi entro i quali la sua storia si racchiud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>in particolare quello di Lucca, celebrato dall’aprile al giugno 1902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l primo, quello tenutosi in Assise a Reggio Calabria nel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1899, si era concluso con una pesante condanna a 21 anni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eclusione per tentato omicidio nei confronti di tale Vincenz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Zoccali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a pena, da scontare nel carcere di Gerace, era stata interrott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ll’evasione dettata da un’ossessiva volontà di vendett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ntro i testimoni, da lui ritenuti falsi, che ne avevano determinat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a detenzion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a latitanza era stata caratterizzata da una lunga serie di delit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mmessi in preda ad una straordinaria follia omicida scatenatas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>fino all’arresto del bandito di S. Stefano d’Aspromonte, avvenuta in modo tutto sommato casuale in quel di Cagli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er l’evento giudiziario nella ridente città toscana si eran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ti appuntamento un nutrito collegio difensivo - gli avvoca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uffo e Tripepi di Reggio, Costa di Napoli, Rivera di Milano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Hermitte di Lucca - e di periti quali Morselli, De Sanctis e Del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arlo per l’accusa e Patrizi, Bianchi, Zuccarelli, Sciamann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er la difesa. C’era persino... l’interprete dal dialetto calabres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’imputato suscitava grande curiosità nell’opinione pubblic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a storia del personaggio era parsa sfociare nella leggend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un giustiziere e galantuomo, un Robin Hood dell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alabrie simbolo dei diseredati e di quanti avevano subito ingiustizi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llo stato. Un personaggio sicuramente ghiotto per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a stampa presente in forza alle varie sedute in rappresentanz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diverse testate fra le quali il Corriere dell Sera e l’Adriatic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a su di lui si appuntava anche l’attenzione di ambien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 mondo scientifico, in particolare antropo-criminale e medico-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sichiatrico, interessati a vario titolo ad indagare, su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ui, i rapporti fra psiche e comportamento antisocial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ul numero del 1 febbraio 1902 di “Nuova Antologia” er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il sommo Cesare Lombroso a dedicargli il saggio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L’ultimo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brigante</w:t>
      </w:r>
      <w:r>
        <w:rPr>
          <w:rFonts w:cs="Verdana" w:ascii="Verdana" w:hAnsi="Verdana"/>
          <w:color w:val="333333"/>
          <w:sz w:val="28"/>
          <w:szCs w:val="28"/>
        </w:rPr>
        <w:t>. Il pensiero dell’illustre antropologo trovava spazi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nche su “Cronaca dei Dibattimenti”, testata forense catanzares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retta da Nicola Lombardi e Giuseppe Migliacci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ombroso aveva conosciuto la Calabria e i calabresi un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quarantina d’anni prima allorché, da soldato, aveva cominciat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d intuire lineamenti e dati pubblicati da un editore sicilian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el caso di Musolino, erano state le foto e le osservazion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fornitegli dal fisiologo Patrizi a occasionarne l’interesse e il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giudizi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Tali materiali sarebbero poi confuiti nel 1904 nel volum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“</w:t>
      </w:r>
      <w:r>
        <w:rPr>
          <w:rFonts w:cs="Verdana" w:ascii="Verdana" w:hAnsi="Verdana"/>
          <w:color w:val="333333"/>
          <w:sz w:val="28"/>
          <w:szCs w:val="28"/>
        </w:rPr>
        <w:t>La fisiologia di un bandito” dello stesso Patrizi, a figurare 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fianco in collana con “L’uomo deliquente” di Lombroso. D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buon positivista Lombroso era un tenace assertore della ereditarietà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 carattere delinquenziale secondo principi di determinism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biologico basati sull’idea dell’atavismo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>Di fronte a Musolino il fondatore dell’antropologia criminale non rilevava l’incarnazione di un vero tipo criminale. L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carsezza di tali caratteri nel brigante venuto dall’Aspromont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ra dovuta, nella visione lombrosiana, al maggiore livell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intelligenza riscontrato nell’imputato. Ma, si badi bene, pur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on essendo un puro criminale, egli rappresentava “un che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ezzo fra il criminaloide e il criminale nato”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ra insomma un’ibridazione fra due tipi dovuta a divers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ncaus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el dibattito sorto in prossimità del processo di Lucca, l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osizione dell’antropologo era destinata a subire degli attacch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esanti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ulla stessa “Cronaca dei Dibattimenti” Napoleone Colajann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iprendendo i concetti del Sergi, individuava in Musolin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on deliri delinquenziali bensì azioni di un essere infantil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 primitivo, corroso dall’ambiente e dalla società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a il pensiero lombrosiano esercitava il suo peso sul process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lla scuola del grande cattedratico dell’Università di Torin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facevano riferimento i periti Enrico Morselli e Sante D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anctis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A lui avrebbero dedicato nel 1903 la loro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Biografia di un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bandito G. Musolino di fronte alla psichiatria ed alla sociologi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n il seguente preambolo: “porre il Vostro nome in front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 questo volume si di un famigerato delinquente, è, per part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ostra, rendere il dovuto omaggio al fondatore dell’antropologi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riminale, all’alienista di genio, che ha saputo dare all’Itali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l vanto di una nuova disciplina scientifica, e, rinnovand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e tradizioni di Beccaria e di Romagnosi, ha promoss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una riforma profonda dei concetti di delitto e di pena. Nel nostr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tudio su Giuseppe Musolino noi ci siamo trovati più volt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vanti alle idee di cui voi siete il creatore e l’agitatore instancabile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vanti alle dottrine di cui Voi siete riconosciut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aestro in tutto il mondo civile”. E più avanti “se Musolino è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ntropologicamente un Calabrese, lo è anche psicologicament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el suo fondo”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>A Lucca i giurati negarono l’infermità mentale all’imputato e la corte lo riconobbe colpevole di quasi tutti i capi d’imputazion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ddebitatigli, con le relative aggravanti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Forse Musolino, condannato all’ergastolo, non capì mai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ver recitato la parte dell’imputato cavia per un dibattito scientific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voltosi, per così dire, sulla sua pell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olta parte delle teorie del Lombroso, ridimensionate gradualmen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>dallo stesso ideatore, sarebbe stata ritenuta, di lì a poco, superat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l contrario certi stereotipi negativi sarebbero rimasti 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ungo impressi nella cultura e nelle convinzioni di più generazioni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color w:val="333333"/>
          <w:sz w:val="28"/>
          <w:szCs w:val="28"/>
        </w:rPr>
        <w:t>Note bibliografiche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C. LOMBROSO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In Calabria (1862-1897)</w:t>
      </w:r>
      <w:r>
        <w:rPr>
          <w:rFonts w:cs="Verdana" w:ascii="Verdana" w:hAnsi="Verdana"/>
          <w:color w:val="333333"/>
          <w:sz w:val="28"/>
          <w:szCs w:val="28"/>
        </w:rPr>
        <w:t>, Catania, Giannotta, 1898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ist. Forni, Bologn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C. LOMBROSO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L’ultimo brigante, </w:t>
      </w:r>
      <w:r>
        <w:rPr>
          <w:rFonts w:cs="Verdana" w:ascii="Verdana" w:hAnsi="Verdana"/>
          <w:color w:val="333333"/>
          <w:sz w:val="28"/>
          <w:szCs w:val="28"/>
        </w:rPr>
        <w:t>“Nuova Antologia”, 1 febbrai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1902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C. LOMBROSO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Giuseppe Musolino</w:t>
      </w:r>
      <w:r>
        <w:rPr>
          <w:rFonts w:cs="Verdana" w:ascii="Verdana" w:hAnsi="Verdana"/>
          <w:color w:val="333333"/>
          <w:sz w:val="28"/>
          <w:szCs w:val="28"/>
        </w:rPr>
        <w:t>, “Cronaca dei dibattimenti”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ovembre 1901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G. DE NAVA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Musolino il bandito d’Aspromonte</w:t>
      </w:r>
      <w:r>
        <w:rPr>
          <w:rFonts w:cs="Verdana" w:ascii="Verdana" w:hAnsi="Verdana"/>
          <w:color w:val="333333"/>
          <w:sz w:val="28"/>
          <w:szCs w:val="28"/>
        </w:rPr>
        <w:t>, Firenze, Nerbin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1930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L.M. LOMBARDI SATRIANI - M. MELIGRANA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Diritto egemone e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diritto popolare</w:t>
      </w:r>
      <w:r>
        <w:rPr>
          <w:rFonts w:cs="Verdana" w:ascii="Verdana" w:hAnsi="Verdana"/>
          <w:color w:val="333333"/>
          <w:sz w:val="28"/>
          <w:szCs w:val="28"/>
        </w:rPr>
        <w:t>, 1975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A. BISIO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Psiche e comportamento antisociale</w:t>
      </w:r>
      <w:r>
        <w:rPr>
          <w:rFonts w:cs="Verdana" w:ascii="Verdana" w:hAnsi="Verdana"/>
          <w:color w:val="333333"/>
          <w:sz w:val="28"/>
          <w:szCs w:val="28"/>
        </w:rPr>
        <w:t>, Roma, Bulzon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1977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E. MACRÌ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Musolino il brigante d’Aspromonte</w:t>
      </w:r>
      <w:r>
        <w:rPr>
          <w:rFonts w:cs="Verdana" w:ascii="Verdana" w:hAnsi="Verdana"/>
          <w:color w:val="333333"/>
          <w:sz w:val="28"/>
          <w:szCs w:val="28"/>
        </w:rPr>
        <w:t>, Milano, Camunia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1989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D. FRIGESSI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Delinquenti dentro</w:t>
      </w:r>
      <w:r>
        <w:rPr>
          <w:rFonts w:cs="Verdana" w:ascii="Verdana" w:hAnsi="Verdana"/>
          <w:color w:val="333333"/>
          <w:sz w:val="28"/>
          <w:szCs w:val="28"/>
        </w:rPr>
        <w:t>, “Il Sole 24 ore”, 4 maggio 2003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A. VESPUCCI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G. Musolino il bandito calabrese</w:t>
      </w:r>
      <w:r>
        <w:rPr>
          <w:rFonts w:cs="Verdana" w:ascii="Verdana" w:hAnsi="Verdana"/>
          <w:color w:val="333333"/>
          <w:sz w:val="28"/>
          <w:szCs w:val="28"/>
        </w:rPr>
        <w:t>, 1900, Rist. Cosenza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Brenner, 1991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Garamond-BoldItalic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Garamond-BoldItalic" w:ascii="Verdana" w:hAnsi="Verdana"/>
          <w:b/>
          <w:bCs/>
          <w:i/>
          <w:iCs/>
          <w:color w:val="333333"/>
          <w:sz w:val="28"/>
          <w:szCs w:val="28"/>
        </w:rPr>
        <w:t>GUAPPARIA A COSENZA</w:t>
      </w:r>
    </w:p>
    <w:p>
      <w:pPr>
        <w:pStyle w:val="Normal"/>
        <w:autoSpaceDE w:val="false"/>
        <w:rPr>
          <w:rFonts w:ascii="Verdana" w:hAnsi="Verdana" w:cs="Garamond-Bold"/>
          <w:b/>
          <w:b/>
          <w:bCs/>
          <w:color w:val="333333"/>
          <w:sz w:val="28"/>
          <w:szCs w:val="28"/>
        </w:rPr>
      </w:pPr>
      <w:r>
        <w:rPr>
          <w:rFonts w:cs="Garamond-Bold" w:ascii="Verdana" w:hAnsi="Verdana"/>
          <w:b/>
          <w:bCs/>
          <w:color w:val="333333"/>
          <w:sz w:val="28"/>
          <w:szCs w:val="28"/>
        </w:rPr>
        <w:t>IL MAXIPROCESSO DEL ‘903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Fu il processo alla “malavita”. Cento e più imputati alla sbarra;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un collegio difensivo numerosissimo con le migliori rappresentanz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 Foro cosentino; una folla traboccante di parenti. amic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noscenti degli imputati, curiosi, osservatori, stampa locale (“un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falange di avvocati”, scriveva Il Giornale di Calabria)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l procedimento in Assise contro ‘Za Peppa e i suoi accoli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merge come il primo evento di cronaca giudiziaria del secolo 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senza in grado di coinvolgere l’opinione pubblica per un’ipotes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reato di natura associativa ed a porre, per la prima volta in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termini netti, il quesito di quali fossero in città le radici indigene 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ndotte della mala vita cosentina. Il termine, staccato fra i du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vocaboli che lo compongono, pare evocare certe espressioni tipich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la letteratura verista del temp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a non ci si deve fare ingannar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ia pure a livelli ancora nascenti ci si trovava di fronte ad un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organizzazione criminale che, per quanto non strutturata in manier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oderna, era già in espansione costante, un’organizzazion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icuramente gerarchizzata, capace di affiliare e spremere risors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lle attività economiche, di produrre violenz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Tale straordinario evento di cronaca giudiziaria, avvenut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urante la gestione del Regio Commissario Giovanni Guicciard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ra stato originato da una serie impressionante di furti, estorsion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isse, accoltellamenti, sfregi per una media di 8-10 fatti di sangu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ispetto agli 1-2 omicidi di fine secolo in città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 luoghi di ritrovo abituali dei “camorristi” picciotti, “giovinot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’onore” erano il Vallone di Rovito, il Vallone di Rovella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an Vito, La Riforma, Panebianc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e operazioni di polizia coordinate dal prefetto Grignolo, nel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rso del 1902 erano sfociate in settembre in una ordinanza del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Tribunale che aveva contestato a 115 persone il reato di associazion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 delinquer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 leggere le cronache del 1903 sembrerebbero almeno due l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tesi sulle radici di quell’innesto malavitoso nel capoluogo bruzi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econdo quanto ebbe a scrivere L.A. Caputo sul “Giornal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gli economisti” del marzo 1908 la malavita era stata importat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 Cosenza prima da operai calabresi e siciliani dell’impresa ferroviari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letti per poi consolidarsi col trasloco di detenuti dal carcer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Reggio Calabria successivo al terremoto del 1908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lcune deposizioni paiono confermare la sussistenza di un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nflusso “forestiero” nel radicamento delinquenziale aggregato in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ittà. L’altra tesi, per alcuni versi alternativa alla precedente, è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sposta dal sostituto procuratore del Re Casella, con dovizia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articolari, nella propria arring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a c’è, per il magistrato inquirente, anche l’elemento autoctono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senza e il cosentino, si ricorderà, erano stati caratterizza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egli ultimi decenni dell” ‘800 da briganti e associazioni di malaffar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rano stati numerosi i processi loro intentati per crimini compiu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n tutto il raggio della provinci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e sono testimonianza gli atti dei processi a loro carico per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eati che vanno dalla grassazione all’associazione a delinquer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e condizioni di particolare indigenza e miseria di tanta part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le popolazioni locali sono state individuate come la prima caus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 fenomeno in questione, rappresentato come una sorta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edistribuzione forzosa, per appropriazione, della ricchezz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eraltro, in questa sede, interessa tentare un analisi delle spint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 delle modalità che avevano determinato, in tali “comitive” (altr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termine usato all’epoca) l’associazion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 come i microgruppi fossero potuti diventare bande fino all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acroassociazione configurata ed emersa nel maxiprocesso del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1903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 tale retroterra storico e culturale non si può prescinder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ell’esaminare gli sviluppi criminosi e criminogeni di tipo aggregat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ell’area urbana della Cosenza umbertina anche alla luce dell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ntense migrazioni interne di gruppi e famiglie dei paesi della cintur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llinare attorno al vallo cittadin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icorda Enzo Stancati che “la delinquenza organizzata con 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>gesta dei suoi capi, da Francesco De Francesco, in gergo ‘Za Peppa, a Stanislao De Luca, da Tommaso Grisolia a Francesco Cundar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veva insanguinato nel biennio ’900-1902 i rioni periferic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a anche quelli centrali della città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elebrato dal 19 gennaio al 27 marzo ‘903 nella Corte d’Assis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Cosenza il lungo dibattimento impegnò tutti gli avvoca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 locale Foro, alcuni dei quali (innanzitutto Luigi Fera e Nicol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erra) si coprirono di gloria con le loro poderose arringhe difensiv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l clamore per quel processo fu certo alla base dell’agitazion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gli avvocati cosentini contro il progetto di riforma giudiziari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l’aprile ‘903 che minacciava di declassare il tribunale locale al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ango di semplice pretura; agitazione che, rispolverata anche l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vecchia rivendicazione di una sezione di Corte d’Appello, veniv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ospesa a fine giugno per la crisi “ministeriale”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Tre mesi. Questo breve arco di tempo sarebbe stato sufficient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erché la Corte, presieduta da Sanna Pinna, fosse edotta per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aturare il proprio severo giudizio su una fattispecie avente caratter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novità per l’area sociourbana cittadina. Le caratteristich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tipiche della quota di criminalità associata della Cosenza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100 anni fà venivano messe a fuoco, nella sua requisitoria, dal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ostituto procuratore del re. Era l’ultima volta che il magistrato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n procinto di essere trasferito, si occupava di un procediment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enale nella mercantile, agricola, aristocratica città di Cosenz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Una città la cui economia stava subendo 1' attanagliarsi dell’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dra delinquenziale. Le parole del giudice inquirente suonavan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me una sorta di brusca apertura processuale sul secolo XXmo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un allarme forse prevedibile a voler considerare le escrescenz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he il progresso in genere porta con sé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 leggere oggi le cronache su come gli imputati erano rinchius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quasi fossero belve, in gabbie di ferro situate all’intern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 Tribunale, lo spettacolo sembra crudele, inumano, contrari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i più elementari principi di presunzione di innocenza per un qualsias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mputat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 gendarmi, longamanus esecutiva della repressione politic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tatale, avevano agito già prima con estrema durezz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olti dei detenuti in attesa di giudizio erano stati arrestati 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trasferiti al carcere legati ai cavalli della gendarmeria equestre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me “polli viaggianti nei vagoni - stiva dei treni merci”. C’er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una finalità esemplare in tutto ciò quella di dare visibilità ad un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otere centrale che una mala vita ancora rozza, rusticana, per alcun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versi folkloristica, non avrebbe potuto incrinare, agendo su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cala strettamente locale sia pure assumendo dei modelli comportamental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già diffusi ampiamente nel sud d’itali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d è a questo punto che è il caso di allargare i termini dell’analis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iprendendo il pensiero del procuratore sulla mala cosentin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100 anni f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a componente indigena, più che dai trasferimenti da altr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arceri era stata influenzata nell’ affiliare, nell’ agire, nell’atteggiars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nel sanzionare. dalla camorr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>Erano “guapparia” i personaggi che sfilavano nella aule a Colle Trigli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er il magistrato, nella mala vita locale, c’era qualcosa in più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oltre agli elementi del numero e della forza intimidatrice: il sovrappiù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ra dato dall’organizzazione di una rigida gerarchia con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figure e gradi di affiliazione, da “giovanotto d’onore” a “picciotto”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 “camorrista”, oltre a precise simbologie e rituali di tipo camorristic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e condanne, più che esemplari, erano riportate sul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Giornale di Calabria del 29 marz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a requisitoria di Casella aveva colpito giusto nella corte. Per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versi anni, dopo quei fatti, non si sarebbe registrato alcun perturbamento sociale di tale portata dell’ambiente cittadin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color w:val="333333"/>
          <w:sz w:val="28"/>
          <w:szCs w:val="28"/>
        </w:rPr>
        <w:t>Note bibliografiche: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tampa d’epoca “Giornale di Calabria” “Domani” “Cronac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Calabria”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M. MONNIER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La camorra</w:t>
      </w:r>
      <w:r>
        <w:rPr>
          <w:rFonts w:cs="Verdana" w:ascii="Verdana" w:hAnsi="Verdana"/>
          <w:color w:val="333333"/>
          <w:sz w:val="28"/>
          <w:szCs w:val="28"/>
        </w:rPr>
        <w:t>, 1863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E. STANCATI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Cosenza e la sua provincia dall’Unità al fascismo</w:t>
      </w:r>
      <w:r>
        <w:rPr>
          <w:rFonts w:cs="Verdana" w:ascii="Verdana" w:hAnsi="Verdana"/>
          <w:color w:val="333333"/>
          <w:sz w:val="28"/>
          <w:szCs w:val="28"/>
        </w:rPr>
        <w:t>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senza, Pellegrini,1988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Garamond-Bold"/>
          <w:b/>
          <w:b/>
          <w:bCs/>
          <w:color w:val="333333"/>
          <w:sz w:val="28"/>
          <w:szCs w:val="28"/>
        </w:rPr>
      </w:pPr>
      <w:r>
        <w:rPr>
          <w:rFonts w:cs="Garamond-Bold" w:ascii="Verdana" w:hAnsi="Verdana"/>
          <w:b/>
          <w:bCs/>
          <w:color w:val="333333"/>
          <w:sz w:val="28"/>
          <w:szCs w:val="28"/>
        </w:rPr>
        <w:t>CATANZARO:</w:t>
      </w:r>
    </w:p>
    <w:p>
      <w:pPr>
        <w:pStyle w:val="Normal"/>
        <w:autoSpaceDE w:val="false"/>
        <w:rPr>
          <w:rFonts w:ascii="Verdana" w:hAnsi="Verdana" w:cs="Garamond-BoldItalic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Garamond-BoldItalic" w:ascii="Verdana" w:hAnsi="Verdana"/>
          <w:b/>
          <w:bCs/>
          <w:i/>
          <w:iCs/>
          <w:color w:val="333333"/>
          <w:sz w:val="28"/>
          <w:szCs w:val="28"/>
        </w:rPr>
        <w:t>PROCESSO AI MAMMASANTISSIM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pirava vento garantista, attorno al sessantotto, in varie se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rocessuali italian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 Catanzaro - come a Bari (1) - ad avvantaggiarsene eran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tati picciotti e grossi papaveri della mafia siciliana. Fra gli imputa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 memorabile processo conclusosi quell’anno presso il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tribunale del capoluogo calabrese figuravano, infatti, nomi altisonan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 gotha mafioso quali Liggio, Badalamenti, Angelo L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Barbera, Totò Greco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ntefatto del processo, trasferito dall’isola al continente per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otivi di legittima suspicione, la strage provocata dall’esplosion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un’autobomba a Ciaculli il 30 giugno 1963. Ben sette l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vittime fra le forze dell’ordine sacrificatesi nel tentativo di disinnescar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’esplosivo. Una carneficina, culmine della spietata guerr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mafia sorta fra la famiglia Greco di Ciaculli e i La Barbera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alermo nel periodo 1962-63. “Sino al dicembre del ’62 fra i du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lan principali punti di riferimento delle varie opposte fazion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la mafia intercorsero dei formali rapporti di collaborazione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ntrambe le cosche e quelle loro alleate, infatti, allo scopo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vitare l’insorgere di contrasti e divergenze, si erano divise il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ntrollo del territorio e dei vari affari. Ecco perché la fazion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i Greco, per esempio, non si era occupata di edilizia. In ogn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aso tutto ciò non fu garanzia di un’assoluta pax mafiosa. Le du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ntrapposte parti, infatti, trovarono presto il loro principale terren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scontro nell’ambito del controllo del mercato internazional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la droga”(2)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ull’onda dello sdegno e della pressione politica esercitat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lla nuova Commissione Antimafia costituita sei giorni dop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iaculli, la repressione dello stato era stata esemplare, di straordinari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urezza, con un’offensiva paragonata a quella intrapres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urante il fascismo dal prefetto Mori in Sicilia. Diecimila unità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fra poliziotti e carabinieri avevano rastrellato la Sicilia operand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iù di mille arresti in un paio di mesi e costringendo alcuni boss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60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lla fuga verso il sudamerica; con i clan fiaccati, negli ambienti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sa Nostra veniva seriamente valutata la possibilità di scioglier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’organizzazione (3). Invece, accantonati i vecchi rancori intern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fronte al comune “nemico” esterno, i tentacoli della piovra s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nabissavano per adottare una linea di camuffamento, di ritorn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pparente alla normalità. E, ritirate le armi dalle frontiere dall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battaglie intermafiose, si puntava alla non visibilità ed a coltivar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elazioni sotterranee in attesa che si spegnesse l’emozione dell’opinion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ubblica, che cessasse il fragore della cronaca, ch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mplodesse la stessa reazione delle istituzioni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n effetti, fra il giugno 1963 ed il dicembre 1968, in quell’area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arebbero stati solo due gli omicidi di matrice mafios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Quiete quasi assoluta prima della nuova tempesta prevista dall’ex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ostituto procuratore della Repubblica Aldo Rizzo. Il suo timore “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he i mafiosi, riottenuta la libertà dopo il processo di Catanzaro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vrebbero riallacciato i vecchi rapporti (certamente non impedi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lle misure inflitte data la possibilità ai sorvegliati di servirsi de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ezzi di veloci mezzi di trasporto e di comunicare fra loro in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teleselezione) e che sarebbero stati riaperti vecchi conti o sarebber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nsorti nuovi motivi di rivalità con conseguente recrudescenz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gravi manifestazioni delittuose”(4) trovò pieno riscontro nell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ealtà.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l processo la più parte degli imputati venne assolta. Le legger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ene sanzionate per l’associazione a delinquere, fra condon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 carcerazione preventiva, risultarono già scontate all’atto dell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entenza. Le imputazioni per sequestri di persona ed omicidio sfociaron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n assoluzioni per insufficienza di prove. Rimasero così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mpuniti gli autori dell’eccidio di Ciaculli. Certo le sorti dei procedimen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giudiziari furono anche influenzate dall’atteggiament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omertoso di diversi testi (5)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a, sottolineava un magistrato non senza amarezza, per arrivar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 tali risultati spesso si era stati costretti ad affidarsi all’intuit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“</w:t>
      </w:r>
      <w:r>
        <w:rPr>
          <w:rFonts w:cs="Verdana" w:ascii="Verdana" w:hAnsi="Verdana"/>
          <w:color w:val="333333"/>
          <w:sz w:val="28"/>
          <w:szCs w:val="28"/>
        </w:rPr>
        <w:t>perché con gli stessi elementi a disposizione altri giudici assolverebber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ome nella realtà hanno fatto quelli di Bari, di Catanzaro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 Perugia e di Ancona”(6)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>Altro dato da sottolineare è che, alla lunga, la strategia di sommersione della mafia si era rivelata vincente. Il silenzio del consorzi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riminale era stato recepito dal corpo sociale e dal sistem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giuridico come un ridursi dell’emergenza, una caduta dell’allarm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ociale. Ciò non portava a un abbassamento generalizzat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lla guardia tant’è che nel 68 veniva istituita una rinnovata Commission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ntimafia. Ma le lotte studentesche da una parte e, dall’altra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tragi di stato e tentativi di golpe contribuivano a spostar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n quegli anni ruggenti l’attenzione dello stato su altri fronti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risi. Più in là Catanzaro si sarebbe ritrovata ad ospitare un altr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famoso evento processuale, figlio diretto degli anni di piombo, in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ibattimenti di ben diverso tenore, con alla sbarra l’anarchico Pietr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Valpred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rima di allora, la storia processuale del paese registra la sede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calabrese in quanto toccata dal trend garantista di fine anni 60 nel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omento in cui la mafia sembrava divenuta inoffensiva, priva d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forza d’urto. Fu un’illusione di breve durata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color w:val="333333"/>
          <w:sz w:val="28"/>
          <w:szCs w:val="28"/>
        </w:rPr>
        <w:t>Note bibliografiche: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1. Era del 10 giugno del 1969 la sentenza della Corte d’Assise di Bar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elativa alla guerra di Corleone fra navarriani e liggiani. Ne erano stati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mputati Luciano Liggio, Calogero Bagarella, Salvatore Riina, Bernard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rovenzano. Il processo si concluse con l’assoluzione con formula pien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er gli omicidi, nonostante gli ergastoli chiesti dal P.M., e per insufficienz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di prove per gli accusati di associazione a delinquere, cfr. L. PAOLI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Da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Portella a Capaci, in Mafia. Dentro i misteri di Cosa Nostra dal dopoguerra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a Falcone e Borsellino</w:t>
      </w:r>
      <w:r>
        <w:rPr>
          <w:rFonts w:cs="Verdana" w:ascii="Verdana" w:hAnsi="Verdana"/>
          <w:color w:val="333333"/>
          <w:sz w:val="28"/>
          <w:szCs w:val="28"/>
        </w:rPr>
        <w:t>, suppl. “Panorama”, Milano, Mondatori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ott.1992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2 Cfr. M. R. PATERNA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200 anni di mafia</w:t>
      </w:r>
      <w:r>
        <w:rPr>
          <w:rFonts w:cs="Verdana" w:ascii="Verdana" w:hAnsi="Verdana"/>
          <w:color w:val="333333"/>
          <w:sz w:val="28"/>
          <w:szCs w:val="28"/>
        </w:rPr>
        <w:t>, Palermo, Antares, 2000, p. 78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3 Cfr. R. SCIARRONE 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I mutamenti della mafia e le “soglie” dell’antimafia</w:t>
      </w:r>
      <w:r>
        <w:rPr>
          <w:rFonts w:cs="Verdana" w:ascii="Verdana" w:hAnsi="Verdana"/>
          <w:color w:val="333333"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sta in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La mafia esiste ancora</w:t>
      </w:r>
      <w:r>
        <w:rPr>
          <w:rFonts w:cs="Verdana" w:ascii="Verdana" w:hAnsi="Verdana"/>
          <w:color w:val="333333"/>
          <w:sz w:val="28"/>
          <w:szCs w:val="28"/>
        </w:rPr>
        <w:t>, suppl. L’Unità, maggio 2004, p. 96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4 Cfr. G. GUIDI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Si è già iniziata la quarta “era” mafiosa</w:t>
      </w:r>
      <w:r>
        <w:rPr>
          <w:rFonts w:cs="Verdana" w:ascii="Verdana" w:hAnsi="Verdana"/>
          <w:color w:val="333333"/>
          <w:sz w:val="28"/>
          <w:szCs w:val="28"/>
        </w:rPr>
        <w:t>, “La Stampa”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ettembre 1973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5 Cfr. G. C. MARINO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Storia della mafia</w:t>
      </w:r>
      <w:r>
        <w:rPr>
          <w:rFonts w:cs="Verdana" w:ascii="Verdana" w:hAnsi="Verdana"/>
          <w:color w:val="333333"/>
          <w:sz w:val="28"/>
          <w:szCs w:val="28"/>
        </w:rPr>
        <w:t>, Roma, Newton, 1997, p.74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6 G. GUIDI cit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74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“</w:t>
      </w:r>
      <w:r>
        <w:rPr>
          <w:rFonts w:cs="Verdana" w:ascii="Verdana" w:hAnsi="Verdana"/>
          <w:color w:val="333333"/>
          <w:sz w:val="28"/>
          <w:szCs w:val="28"/>
        </w:rPr>
        <w:t>L’Espresso”, 9 febbraio 1986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G. CHINNICI, U. SANTINO, G. LA FIURA, U. ADRAGNA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Gabbie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vuote. Processi per omicidio a Palermo dal 1983 al maxiprocesso</w:t>
      </w:r>
      <w:r>
        <w:rPr>
          <w:rFonts w:cs="Verdana" w:ascii="Verdana" w:hAnsi="Verdana"/>
          <w:color w:val="333333"/>
          <w:sz w:val="28"/>
          <w:szCs w:val="28"/>
        </w:rPr>
        <w:t>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F. Angeli, Milano, 1992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G. DI LELLO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Giudici. Cinquant’anni di processi mafia</w:t>
      </w:r>
      <w:r>
        <w:rPr>
          <w:rFonts w:cs="Verdana" w:ascii="Verdana" w:hAnsi="Verdana"/>
          <w:color w:val="333333"/>
          <w:sz w:val="28"/>
          <w:szCs w:val="28"/>
        </w:rPr>
        <w:t>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alermo, Sellerio, 1994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A. DINO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Maxiprocesso</w:t>
      </w:r>
      <w:r>
        <w:rPr>
          <w:rFonts w:cs="Verdana" w:ascii="Verdana" w:hAnsi="Verdana"/>
          <w:color w:val="333333"/>
          <w:sz w:val="28"/>
          <w:szCs w:val="28"/>
        </w:rPr>
        <w:t>, sta in Dizionario di mafia e antimafia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“</w:t>
      </w:r>
      <w:r>
        <w:rPr>
          <w:rFonts w:cs="Verdana" w:ascii="Verdana" w:hAnsi="Verdana"/>
          <w:color w:val="333333"/>
          <w:sz w:val="28"/>
          <w:szCs w:val="28"/>
        </w:rPr>
        <w:t>Narcomafie”, gennaio 2005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G. FALCONE, a cura di Padovani M.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Cose di Cosa Nostra</w:t>
      </w:r>
      <w:r>
        <w:rPr>
          <w:rFonts w:cs="Verdana" w:ascii="Verdana" w:hAnsi="Verdana"/>
          <w:color w:val="333333"/>
          <w:sz w:val="28"/>
          <w:szCs w:val="28"/>
        </w:rPr>
        <w:t>,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Rizzoli, Milano, 1991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A. GALASSO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La mafia non esiste</w:t>
      </w:r>
      <w:r>
        <w:rPr>
          <w:rFonts w:cs="Verdana" w:ascii="Verdana" w:hAnsi="Verdana"/>
          <w:color w:val="333333"/>
          <w:sz w:val="28"/>
          <w:szCs w:val="28"/>
        </w:rPr>
        <w:t>, Napoli, Pironti, 1988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R. MINNA,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>La mafia in Cassazione</w:t>
      </w:r>
      <w:r>
        <w:rPr>
          <w:rFonts w:cs="Verdana" w:ascii="Verdana" w:hAnsi="Verdana"/>
          <w:color w:val="333333"/>
          <w:sz w:val="28"/>
          <w:szCs w:val="28"/>
        </w:rPr>
        <w:t>, Firenze, La Nuova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talia, 1995.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color w:val="333333"/>
          <w:sz w:val="28"/>
          <w:szCs w:val="28"/>
        </w:rPr>
        <w:t>INDICE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Prefazione </w:t>
      </w:r>
      <w:r>
        <w:rPr>
          <w:rFonts w:cs="Verdana" w:ascii="Verdana" w:hAnsi="Verdana"/>
          <w:color w:val="333333"/>
          <w:sz w:val="28"/>
          <w:szCs w:val="28"/>
        </w:rPr>
        <w:t>Pag. 5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Introduzione </w:t>
      </w:r>
      <w:r>
        <w:rPr>
          <w:rFonts w:cs="Verdana" w:ascii="Verdana" w:hAnsi="Verdana"/>
          <w:color w:val="333333"/>
          <w:sz w:val="28"/>
          <w:szCs w:val="28"/>
        </w:rPr>
        <w:t>» 13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Premessa </w:t>
      </w:r>
      <w:r>
        <w:rPr>
          <w:rFonts w:cs="Verdana" w:ascii="Verdana" w:hAnsi="Verdana"/>
          <w:color w:val="333333"/>
          <w:sz w:val="28"/>
          <w:szCs w:val="28"/>
        </w:rPr>
        <w:t>» 15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Processo - Trappola ai “Pugnalatori” </w:t>
      </w:r>
      <w:r>
        <w:rPr>
          <w:rFonts w:cs="Verdana" w:ascii="Verdana" w:hAnsi="Verdana"/>
          <w:color w:val="333333"/>
          <w:sz w:val="28"/>
          <w:szCs w:val="28"/>
        </w:rPr>
        <w:t>Palermo, 1863 » 21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i/>
          <w:iCs/>
          <w:color w:val="333333"/>
          <w:sz w:val="28"/>
          <w:szCs w:val="28"/>
        </w:rPr>
        <w:t>... E Lombroso spiegò il “Calabrese”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ucca. Processo a Musolino, imputato-cavia » 25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Guapparia a Cosenza </w:t>
      </w:r>
      <w:r>
        <w:rPr>
          <w:rFonts w:cs="Verdana" w:ascii="Verdana" w:hAnsi="Verdana"/>
          <w:color w:val="333333"/>
          <w:sz w:val="28"/>
          <w:szCs w:val="28"/>
        </w:rPr>
        <w:t>Il maxiprocesso del ‘903 » 31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Un anomalo legittimo sospetto.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Il caso Reda </w:t>
      </w:r>
      <w:r>
        <w:rPr>
          <w:rFonts w:cs="Verdana" w:ascii="Verdana" w:hAnsi="Verdana"/>
          <w:color w:val="333333"/>
          <w:sz w:val="28"/>
          <w:szCs w:val="28"/>
        </w:rPr>
        <w:t>» 37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Processi migranti. </w:t>
      </w:r>
      <w:r>
        <w:rPr>
          <w:rFonts w:cs="Verdana" w:ascii="Verdana" w:hAnsi="Verdana"/>
          <w:color w:val="333333"/>
          <w:sz w:val="28"/>
          <w:szCs w:val="28"/>
        </w:rPr>
        <w:t>Il Russo Calogero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e le analogie col caso Notarbartolo » 41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Processo allo specchio.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Caruso e Kappler </w:t>
      </w:r>
      <w:r>
        <w:rPr>
          <w:rFonts w:cs="Verdana" w:ascii="Verdana" w:hAnsi="Verdana"/>
          <w:color w:val="333333"/>
          <w:sz w:val="28"/>
          <w:szCs w:val="28"/>
        </w:rPr>
        <w:t>» 47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l processo dei processi.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Il giudice e la saponificatrice </w:t>
      </w:r>
      <w:r>
        <w:rPr>
          <w:rFonts w:cs="Verdana" w:ascii="Verdana" w:hAnsi="Verdana"/>
          <w:color w:val="333333"/>
          <w:sz w:val="28"/>
          <w:szCs w:val="28"/>
        </w:rPr>
        <w:t>» 53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Catanzaro: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processo ai Mammasantissima </w:t>
      </w:r>
      <w:r>
        <w:rPr>
          <w:rFonts w:cs="Verdana" w:ascii="Verdana" w:hAnsi="Verdana"/>
          <w:color w:val="333333"/>
          <w:sz w:val="28"/>
          <w:szCs w:val="28"/>
        </w:rPr>
        <w:t>» 59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Alla sbarra il mostro di borgata.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Lo squartatore del Tevere </w:t>
      </w:r>
      <w:r>
        <w:rPr>
          <w:rFonts w:cs="Verdana" w:ascii="Verdana" w:hAnsi="Verdana"/>
          <w:color w:val="333333"/>
          <w:sz w:val="28"/>
          <w:szCs w:val="28"/>
        </w:rPr>
        <w:t>» 63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 xml:space="preserve">Grande evento a Palermo. </w:t>
      </w:r>
      <w:r>
        <w:rPr>
          <w:rFonts w:cs="Verdana" w:ascii="Verdana" w:hAnsi="Verdana"/>
          <w:i/>
          <w:iCs/>
          <w:color w:val="333333"/>
          <w:sz w:val="28"/>
          <w:szCs w:val="28"/>
        </w:rPr>
        <w:t xml:space="preserve">Il processo del secolo </w:t>
      </w:r>
      <w:r>
        <w:rPr>
          <w:rFonts w:cs="Verdana" w:ascii="Verdana" w:hAnsi="Verdana"/>
          <w:color w:val="333333"/>
          <w:sz w:val="28"/>
          <w:szCs w:val="28"/>
        </w:rPr>
        <w:t>» 69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  <w:t xml:space="preserve">APPENDICE </w:t>
      </w:r>
      <w:r>
        <w:rPr>
          <w:rFonts w:cs="Verdana" w:ascii="Verdana" w:hAnsi="Verdana"/>
          <w:color w:val="333333"/>
          <w:sz w:val="28"/>
          <w:szCs w:val="28"/>
        </w:rPr>
        <w:t>» 77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Giuseppe Musolino » 79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La mala vita a Cosenza » 89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Per la giustizia e l’innocenza » 93</w:t>
      </w:r>
    </w:p>
    <w:p>
      <w:pPr>
        <w:pStyle w:val="Normal"/>
        <w:autoSpaceDE w:val="false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Il processo Russo Calogero » 101</w:t>
      </w:r>
    </w:p>
    <w:p>
      <w:pPr>
        <w:pStyle w:val="Normal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4:48:00Z</dcterms:created>
  <dc:creator>copia demo</dc:creator>
  <dc:description/>
  <cp:keywords/>
  <dc:language>en-US</dc:language>
  <cp:lastModifiedBy>copia demo</cp:lastModifiedBy>
  <dcterms:modified xsi:type="dcterms:W3CDTF">2005-11-26T14:48:00Z</dcterms:modified>
  <cp:revision>2</cp:revision>
  <dc:subject/>
  <dc:title> </dc:title>
</cp:coreProperties>
</file>